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政治面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中共洛阳市委组织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姓名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性别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出生，身份证号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,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被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支部接收为中共预备党员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在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支部转为正式党员，党费缴纳至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</w:rPr>
        <w:t xml:space="preserve">          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支部（盖章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                  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lang w:eastAsia="zh-CN"/>
        </w:rPr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7</Words>
  <Characters>172</Characters>
  <CharactersWithSpaces>23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greatwall</cp:lastModifiedBy>
  <cp:lastPrinted>2022-07-22T01:49:00Z</cp:lastPrinted>
  <dcterms:modified xsi:type="dcterms:W3CDTF">2025-04-09T09:5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3CCF480A44CF7886E47D116094DC2</vt:lpwstr>
  </property>
  <property fmtid="{D5CDD505-2E9C-101B-9397-08002B2CF9AE}" pid="3" name="KSOProductBuildVer">
    <vt:lpwstr>2052-11.8.2.11625</vt:lpwstr>
  </property>
</Properties>
</file>