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autoSpaceDE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spacing w:lineRule="exact" w:line="24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等职业教育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443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1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1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种子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作物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循环农业与再生资源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家庭农场生产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植物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茶叶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草药栽培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烟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饲草栽培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村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设施农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机设备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产品贮藏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产品营销与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棉花加工与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农业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资营销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1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林业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绿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森林资源保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木业产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1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畜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特种动物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宠物养护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蚕桑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1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淡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海水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海捕捞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2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土资源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质调查与找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宝玉石加工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文地质与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钻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掘进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岩土工程勘察与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质灾害调查与治理施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图绘制与地理信息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质与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摄影测量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储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地质录井与测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钻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开采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井建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井通风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山机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炭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选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气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8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治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环境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209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防灾减灾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森林消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3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发电厂及变电站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厂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系统自动化装置调试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输配电线路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电厂热力设备安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电厂热工仪表安装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电厂热力设备运行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电厂集控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电厂水处理及化学监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伏工程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风力发电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太阳能与沼气技术利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铁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铁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有色金属冶炼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压力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3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材料智能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型建筑材料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装配式建筑构件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4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表现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装饰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古建筑修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景观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镇建设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装配式建筑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工程检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智能化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水电设备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供热通风与空调施工运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设项目材料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政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给排水工程施工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燃气智能输配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4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房地产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业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5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5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文与水资源勘测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5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工程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灌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村饮水供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5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泵站机电设备安装与运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站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5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环境智能监测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6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控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热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焊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表面处理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增材制造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模具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电仪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机电器制造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装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冷和空调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梯安装与维修保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气设备运行与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机器人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自动化仪表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液压与气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化生产线安装与运维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体修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机械装置安装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电气装置安装与调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内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无人机操控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6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汽车制造与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7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7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产品检验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化工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7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学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分子材料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橡胶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林产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机械与设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仪表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火炸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烟花爆竹生产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8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8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妆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造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家具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塑料成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革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钟表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8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包装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8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8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纺织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丝绸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针织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化染整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制作与生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69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9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加工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酿酒工艺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食品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安全与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9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制药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药物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食品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药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疗设备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疗器械维修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69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粮油和饲料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粮油储运与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0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工程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内燃机车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气化铁道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信号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桥梁隧道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与桥梁工程施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交通工程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车身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美容与装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汽车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驾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机工与水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轮机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轮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路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机械运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外轮理货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潜水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车辆运用与检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信号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供电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0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快递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快递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通信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1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1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联网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材料与元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电器应用与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务机器人装配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1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软件与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移动应用技术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安防系统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站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平面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与数码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1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通信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信系统工程安装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信运营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1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微电子技术与器件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2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剂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藏医医疗与藏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维医医疗与维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蒙医医疗与蒙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哈医医疗与哈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口腔修复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辅助器具技术及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8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营养与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婴幼儿托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209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眼视光与配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3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纳税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融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会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统计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5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6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客户信息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直播电商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308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冷链物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货运代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流设施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4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4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导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养休闲旅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星级饭店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茶艺与茶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会展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4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西餐烹饪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西面点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5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5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界面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革制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绘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首饰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漫与游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美发与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5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杂技与魔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木偶与皮影表演及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乐器维修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5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音乐与舞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纺染织绣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间传统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工艺品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5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文化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物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图书档案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6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6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6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像与影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漫与游戏制作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7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7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幼儿保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7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外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7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育设施管理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体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8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8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807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保卫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黑体;SimHei" w:cs="黑体;SimHei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/>
                <w:b/>
                <w:color w:val="000000"/>
                <w:kern w:val="0"/>
                <w:sz w:val="28"/>
                <w:szCs w:val="28"/>
                <w:lang w:bidi="ar"/>
              </w:rPr>
              <w:t>79</w:t>
            </w:r>
            <w:r>
              <w:rPr>
                <w:rFonts w:cs="黑体;SimHei" w:eastAsia="黑体;SimHei"/>
                <w:b/>
                <w:color w:val="000000"/>
                <w:kern w:val="0"/>
                <w:sz w:val="28"/>
                <w:szCs w:val="28"/>
                <w:lang w:bidi="ar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901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工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区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福利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902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政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力资源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保障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商行政管理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产品质量监督检验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903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健康养老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老年人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殡葬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母婴照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/>
                <w:b/>
                <w:color w:val="000000"/>
                <w:kern w:val="0"/>
                <w:sz w:val="24"/>
                <w:lang w:bidi="ar"/>
              </w:rPr>
              <w:t>7904</w:t>
            </w:r>
            <w:r>
              <w:rPr>
                <w:rFonts w:cs="仿宋_GB2312" w:eastAsia="仿宋_GB2312"/>
                <w:b/>
                <w:color w:val="000000"/>
                <w:kern w:val="0"/>
                <w:sz w:val="24"/>
                <w:lang w:bidi="ar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行政事务助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助理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  <w:lang w:bidi="ar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szCs w:val="36"/>
          <w:lang w:bidi="ar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24"/>
          <w:szCs w:val="36"/>
          <w:lang w:bidi="ar"/>
        </w:rPr>
        <w:t>高等职业教育专科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1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41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1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1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1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2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8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209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3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3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4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4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5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5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5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5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5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6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6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7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7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7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8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8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8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8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8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49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9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9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49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0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0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1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1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1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1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1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2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8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209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3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308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4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4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4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5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5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5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5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6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6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7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7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7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7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8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5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6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807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/>
                <w:b/>
                <w:bCs/>
                <w:kern w:val="0"/>
                <w:sz w:val="28"/>
                <w:szCs w:val="28"/>
              </w:rPr>
              <w:t>59</w:t>
            </w:r>
            <w:r>
              <w:rPr>
                <w:rFonts w:cs="仿宋_GB2312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901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902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903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/>
                <w:b/>
                <w:bCs/>
                <w:kern w:val="0"/>
                <w:sz w:val="24"/>
              </w:rPr>
              <w:t>5904</w:t>
            </w:r>
            <w:r>
              <w:rPr>
                <w:rFonts w:cs="仿宋_GB2312" w:eastAsia="仿宋_GB2312"/>
                <w:b/>
                <w:bCs/>
                <w:kern w:val="0"/>
                <w:sz w:val="24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文秘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  <w:lang w:bidi="ar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szCs w:val="36"/>
          <w:lang w:bidi="ar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24"/>
          <w:szCs w:val="36"/>
          <w:lang w:bidi="ar"/>
        </w:rPr>
        <w:t>高等职业教育本科专业</w:t>
      </w:r>
    </w:p>
    <w:tbl>
      <w:tblPr>
        <w:tblW w:w="8283" w:type="dxa"/>
        <w:jc w:val="left"/>
        <w:tblInd w:w="8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093"/>
        <w:gridCol w:w="5025"/>
      </w:tblGrid>
      <w:tr>
        <w:trPr>
          <w:tblHeader w:val="true"/>
          <w:trHeight w:val="58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1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1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1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1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1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2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8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209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9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3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3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4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4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5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5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5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5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5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5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6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3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6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6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7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7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7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8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8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8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8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8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8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29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9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9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29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0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4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4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0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0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1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1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1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2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1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1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2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5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8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8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209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3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308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3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4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4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4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5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5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1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5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5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6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6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6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6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7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7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7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7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7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8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4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5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6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807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8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/>
                <w:b/>
                <w:bCs/>
                <w:kern w:val="0"/>
                <w:sz w:val="28"/>
                <w:szCs w:val="28"/>
              </w:rPr>
              <w:t>39</w:t>
            </w:r>
            <w:r>
              <w:rPr>
                <w:rFonts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901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902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/>
                <w:b/>
                <w:bCs/>
                <w:kern w:val="0"/>
                <w:sz w:val="24"/>
              </w:rPr>
              <w:t>3903</w:t>
            </w:r>
            <w:r>
              <w:rPr>
                <w:rFonts w:cs="宋体;SimSun" w:eastAsia="仿宋_GB2312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lang w:bidi="ar"/>
              </w:rPr>
              <w:t>39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  <w:lang w:bidi="ar"/>
              </w:rPr>
              <w:t>智慧健康养老管理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黑体;SimHei" w:hAnsi="黑体;SimHei" w:eastAsia="仿宋_GB2312" w:cs="黑体;SimHei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" w:cs="黑体;SimHei" w:ascii="黑体;SimHei" w:hAnsi="黑体;SimHei"/>
          <w:b/>
          <w:color w:val="000000"/>
          <w:kern w:val="0"/>
          <w:sz w:val="32"/>
          <w:szCs w:val="32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000000"/>
      <w:sz w:val="21"/>
      <w:szCs w:val="21"/>
      <w:u w:val="none"/>
    </w:rPr>
  </w:style>
  <w:style w:type="character" w:styleId="S1">
    <w:name w:val="s1"/>
    <w:qFormat/>
    <w:rPr>
      <w:rFonts w:ascii="Helvetica" w:hAnsi="Helvetica" w:eastAsia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">
    <w:name w:val="p1"/>
    <w:basedOn w:val="Normal"/>
    <w:qFormat/>
    <w:pPr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0:44:00Z</dcterms:created>
  <dc:creator>微软用户</dc:creator>
  <dc:description/>
  <dc:language>en-US</dc:language>
  <cp:lastModifiedBy>Microsoft</cp:lastModifiedBy>
  <cp:lastPrinted>2024-06-05T11:26:00Z</cp:lastPrinted>
  <dcterms:modified xsi:type="dcterms:W3CDTF">2024-06-06T00:44:00Z</dcterms:modified>
  <cp:revision>3</cp:revision>
  <dc:subject/>
  <dc:title>关于印发《河南省2014年实施高校毕业生“三支一扶”计划招募工作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15BC0BD745A5BD5A41425E42B10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