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4: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 xml:space="preserve">全国一、二级注册建筑师资格考试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名称、级别、专业及考试科目信息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0"/>
        <w:gridCol w:w="1401"/>
        <w:gridCol w:w="300"/>
        <w:gridCol w:w="833"/>
        <w:gridCol w:w="300"/>
        <w:gridCol w:w="1118"/>
        <w:gridCol w:w="300"/>
        <w:gridCol w:w="4094"/>
        <w:gridCol w:w="260"/>
      </w:tblGrid>
      <w:tr>
        <w:trPr>
          <w:trHeight w:val="754" w:hRule="atLeast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科目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027.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一级注册建筑师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9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考全科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一级注册   建筑师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设计前期与场地设计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技术设计（作图题）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设计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结构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物理与建筑设备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材料与构造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经济、施工与设计业务管理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方案设计（作图题）</w:t>
            </w:r>
          </w:p>
        </w:tc>
      </w:tr>
      <w:tr>
        <w:trPr>
          <w:trHeight w:val="624" w:hRule="atLeast"/>
          <w:cantSplit w:val="true"/>
        </w:trPr>
        <w:tc>
          <w:tcPr>
            <w:tcW w:w="3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场地设计（作图题）</w:t>
            </w:r>
          </w:p>
        </w:tc>
      </w:tr>
      <w:tr>
        <w:trPr>
          <w:trHeight w:val="662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028.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二级注册建筑师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4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考全科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0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二级注册   建筑师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场地与建筑设计（作图题）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结构与设备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法律、法规、经济与施工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Autospacing="1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构造与详图（作图题）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10a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910ae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1910ae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910a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1910a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49</Words>
  <Characters>284</Characters>
  <CharactersWithSpaces>332</CharactersWithSpaces>
  <Paragraphs>1</Paragraphs>
  <Company>Www.SangSan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10:00Z</dcterms:created>
  <dc:creator>Windows 用户</dc:creator>
  <dc:description/>
  <dc:language>en-US</dc:language>
  <cp:lastModifiedBy>Windows 用户</cp:lastModifiedBy>
  <dcterms:modified xsi:type="dcterms:W3CDTF">2017-02-16T0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