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25" w:before="75" w:after="75"/>
        <w:jc w:val="both"/>
        <w:rPr/>
      </w:pPr>
      <w:r>
        <w:rPr>
          <w:rStyle w:val="StrongEmphasis"/>
          <w:rFonts w:ascii="宋体;SimSun" w:hAnsi="宋体;SimSun" w:cs="宋体;SimSun"/>
          <w:b w:val="false"/>
          <w:color w:val="000000"/>
          <w:sz w:val="32"/>
          <w:szCs w:val="32"/>
        </w:rPr>
        <w:t>附件</w:t>
      </w:r>
      <w:r>
        <w:rPr>
          <w:rStyle w:val="StrongEmphasis"/>
          <w:rFonts w:cs="宋体;SimSun" w:ascii="宋体;SimSun" w:hAnsi="宋体;SimSun"/>
          <w:b w:val="false"/>
          <w:color w:val="000000"/>
          <w:sz w:val="32"/>
          <w:szCs w:val="32"/>
        </w:rPr>
        <w:t>3:</w:t>
      </w:r>
    </w:p>
    <w:p>
      <w:pPr>
        <w:pStyle w:val="Style15"/>
        <w:widowControl/>
        <w:spacing w:lineRule="atLeast" w:line="525" w:before="75" w:after="75"/>
        <w:jc w:val="center"/>
        <w:rPr/>
      </w:pPr>
      <w:r>
        <w:rPr>
          <w:rStyle w:val="StrongEmphasis"/>
          <w:rFonts w:ascii="sans-serif;Times New Roman" w:hAnsi="sans-serif;Times New Roman" w:cs="sans-serif;Times New Roman" w:eastAsia="sans-serif;Times New Roman"/>
          <w:color w:val="000000"/>
          <w:sz w:val="36"/>
          <w:szCs w:val="36"/>
        </w:rPr>
        <w:t>全国勘察设计注册工程师相关专业新旧名称对照表（</w:t>
      </w:r>
      <w:r>
        <w:rPr>
          <w:rFonts w:eastAsia="sans-serif;Times New Roman" w:cs="sans-serif;Times New Roman" w:ascii="sans-serif;Times New Roman" w:hAnsi="sans-serif;Times New Roman"/>
          <w:color w:val="000000"/>
          <w:sz w:val="36"/>
          <w:szCs w:val="36"/>
        </w:rPr>
        <w:t>2018</w:t>
      </w:r>
      <w:r>
        <w:rPr>
          <w:rStyle w:val="StrongEmphasis"/>
          <w:rFonts w:ascii="sans-serif;Times New Roman" w:hAnsi="sans-serif;Times New Roman" w:cs="sans-serif;Times New Roman" w:eastAsia="sans-serif;Times New Roman"/>
          <w:color w:val="000000"/>
          <w:sz w:val="36"/>
          <w:szCs w:val="36"/>
        </w:rPr>
        <w:t>年）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5"/>
        <w:gridCol w:w="705"/>
        <w:gridCol w:w="1275"/>
        <w:gridCol w:w="1275"/>
        <w:gridCol w:w="3254"/>
        <w:gridCol w:w="3135"/>
      </w:tblGrid>
      <w:tr>
        <w:trPr>
          <w:tblHeader w:val="true"/>
          <w:trHeight w:val="5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</w:rPr>
              <w:t>序号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</w:rPr>
              <w:t>专业</w:t>
            </w:r>
          </w:p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</w:rPr>
              <w:t>分类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</w:rPr>
              <w:t>执业范围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</w:rPr>
              <w:t>专业划分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</w:rPr>
              <w:t>新专业名称</w:t>
            </w:r>
          </w:p>
        </w:tc>
        <w:tc>
          <w:tcPr>
            <w:tcW w:w="3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color w:val="000000"/>
              </w:rPr>
              <w:t>旧专业名称</w:t>
            </w:r>
          </w:p>
        </w:tc>
      </w:tr>
      <w:tr>
        <w:trPr>
          <w:trHeight w:val="4395" w:hRule="atLeast"/>
        </w:trPr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7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</w:t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与航道工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本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航道与海岸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航道与海岸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及航道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水工建筑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海岸与海洋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道及港口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建筑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航道及海岸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、海岸及近岸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航道（或整治）工程</w:t>
            </w:r>
          </w:p>
        </w:tc>
      </w:tr>
      <w:tr>
        <w:trPr>
          <w:trHeight w:val="678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相近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船舶与海洋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文与水资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交通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道路桥梁与渡河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船舶与海洋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建筑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施工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河川枢纽及水电站建筑物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河流泥沙与治河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工结构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结构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业与民用建筑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城镇建设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地下工程与隧道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桥梁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铁道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交通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公路、城市道路及机场工程</w:t>
            </w:r>
          </w:p>
        </w:tc>
      </w:tr>
      <w:tr>
        <w:trPr>
          <w:trHeight w:val="9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它专业</w:t>
            </w:r>
          </w:p>
        </w:tc>
        <w:tc>
          <w:tcPr>
            <w:tcW w:w="63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除本专业和相近专业外的工科专业</w:t>
            </w:r>
          </w:p>
        </w:tc>
      </w:tr>
      <w:tr>
        <w:trPr>
          <w:trHeight w:val="1185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本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文与水资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航道与海岸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业水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务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土保持与荒漠化防治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勘查技术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资源勘查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地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建筑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河川枢纽及水电站建筑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河流泥沙及治河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水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工结构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工建筑力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电站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文与水资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文与水资源利用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规划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能利用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陆地水文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力学及河流海岸动力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资源与海洋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河流力学及治河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文气象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库经济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移民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航道与海岸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航道及治河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海岸与海洋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业水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田水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电排灌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村水电站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务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土保持与荒漠化防治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土保持、土壤、土壤改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沙漠治理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文地质与工程地质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勘查技术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勘察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资源勘查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地质矿产勘查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地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地质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地质工程</w:t>
            </w:r>
          </w:p>
        </w:tc>
      </w:tr>
      <w:tr>
        <w:trPr>
          <w:trHeight w:val="13380" w:hRule="atLeast"/>
        </w:trPr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7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</w:t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工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相近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船舶与海洋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风景园林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园林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林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交通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程力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排水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与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设计制造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气工程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科学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船舶与海洋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港口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风景园林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园林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林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交通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交通土建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结构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岩土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程力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桥梁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排水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排水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水排水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能与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电站动力设备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设计制造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制造及工艺设备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起重运输与工程机械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程机械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力机械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机械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金属结构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气工程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气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业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自动控制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电站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监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地与环境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科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生态学与环境生物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业建筑与环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程管理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经济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技术经济</w:t>
            </w:r>
          </w:p>
        </w:tc>
      </w:tr>
      <w:tr>
        <w:trPr>
          <w:trHeight w:val="6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它专业</w:t>
            </w:r>
          </w:p>
        </w:tc>
        <w:tc>
          <w:tcPr>
            <w:tcW w:w="63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除本专业和相近专业外的工科专业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2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  <w:tc>
          <w:tcPr>
            <w:tcW w:w="7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公用设备</w:t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暖通及空调工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本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环境与能源应用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环境与设备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供热通风与空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供热空调与燃气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城市燃气工程</w:t>
            </w:r>
          </w:p>
        </w:tc>
      </w:tr>
      <w:tr>
        <w:trPr>
          <w:trHeight w:val="2505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相近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飞行器环境与生命保障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安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食品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与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业建筑环境与能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消防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飞行器环境与生命保障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安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矿山通风与安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食品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冷冻冷藏工程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能与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制冷与低温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农业建筑环境与能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消防工程</w:t>
            </w:r>
          </w:p>
        </w:tc>
      </w:tr>
      <w:tr>
        <w:trPr>
          <w:trHeight w:val="6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它专业</w:t>
            </w:r>
          </w:p>
        </w:tc>
        <w:tc>
          <w:tcPr>
            <w:tcW w:w="63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除本专业和相近专业外的工科专业</w:t>
            </w:r>
          </w:p>
        </w:tc>
      </w:tr>
      <w:tr>
        <w:trPr>
          <w:trHeight w:val="6375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动力工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本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与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环境与能源应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与工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食品科学与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能与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力发动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流体机械及流体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能工程与动力机械（含锅炉、涡轮机、压缩机等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能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制冷与低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程热物理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利水电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冷冻冷藏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环境与设备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城市燃气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供热空调与燃气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供热通风与空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与工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工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煤化工（或燃料化工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食品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冷冻冷藏工程（部分）</w:t>
            </w:r>
          </w:p>
        </w:tc>
      </w:tr>
      <w:tr>
        <w:trPr>
          <w:trHeight w:val="6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相近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飞行器设计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飞行器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过程装备与控制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油气储运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飞行器设计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空气动力学与飞行力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飞行器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过程装备与控制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设备与机械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油气储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石油天然气储运工程</w:t>
            </w:r>
          </w:p>
        </w:tc>
      </w:tr>
      <w:tr>
        <w:trPr>
          <w:trHeight w:val="6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它专业</w:t>
            </w:r>
          </w:p>
        </w:tc>
        <w:tc>
          <w:tcPr>
            <w:tcW w:w="63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除本专业和相近专业外的工科专业</w:t>
            </w:r>
          </w:p>
        </w:tc>
      </w:tr>
      <w:tr>
        <w:trPr>
          <w:trHeight w:val="60" w:hRule="atLeast"/>
        </w:trPr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2</w:t>
            </w:r>
          </w:p>
        </w:tc>
        <w:tc>
          <w:tcPr>
            <w:tcW w:w="7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公用设备</w:t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排水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本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排水科学与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水排水工程</w:t>
            </w:r>
          </w:p>
        </w:tc>
      </w:tr>
      <w:tr>
        <w:trPr>
          <w:trHeight w:val="6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相近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科学与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工程</w:t>
            </w:r>
          </w:p>
        </w:tc>
      </w:tr>
      <w:tr>
        <w:trPr>
          <w:trHeight w:val="375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它专业</w:t>
            </w:r>
          </w:p>
        </w:tc>
        <w:tc>
          <w:tcPr>
            <w:tcW w:w="63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除本专业和相近专业外的工科专业</w:t>
            </w:r>
          </w:p>
        </w:tc>
      </w:tr>
      <w:tr>
        <w:trPr>
          <w:trHeight w:val="1215" w:hRule="atLeast"/>
        </w:trPr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3</w:t>
            </w:r>
          </w:p>
        </w:tc>
        <w:tc>
          <w:tcPr>
            <w:tcW w:w="7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气</w:t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发电、传输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供配电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本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气工程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电气与智能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业电气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智能电网信息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气工程与智能控制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轨道交通信号与控制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船舶电子电气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气工程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力系统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电压与绝缘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气技术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机电器及其控制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</w:tr>
      <w:tr>
        <w:trPr>
          <w:trHeight w:val="5115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相近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设计制造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电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测控技术与仪器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与动力工程（自动化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子信息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子科学与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通信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计算机科学与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探测制导与控制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业机械化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微机电系统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电技术教育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光源与照明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广播电视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子信息科学与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信工程及管理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子与计算机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交通设备与控制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业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自动控制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流体传动及控制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飞行器制导与控制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子信息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信息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应用电子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磁场与微波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通信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广播电视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无线电技术与信息系统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子与信息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计算机科学与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计算机通信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计算机及应用</w:t>
            </w:r>
          </w:p>
        </w:tc>
      </w:tr>
      <w:tr>
        <w:trPr>
          <w:trHeight w:val="135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它专业</w:t>
            </w:r>
          </w:p>
        </w:tc>
        <w:tc>
          <w:tcPr>
            <w:tcW w:w="63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除本专业和相近专业外的工科专业</w:t>
            </w:r>
          </w:p>
        </w:tc>
      </w:tr>
      <w:tr>
        <w:trPr>
          <w:trHeight w:val="3795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工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本专业</w:t>
            </w:r>
          </w:p>
        </w:tc>
        <w:tc>
          <w:tcPr>
            <w:tcW w:w="325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与工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应用化学（工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化学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与工业生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分子材料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复合材料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无机非金属材料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制药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生物制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中药制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轻化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纺织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非织造材料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食品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生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他</w:t>
            </w:r>
          </w:p>
        </w:tc>
        <w:tc>
          <w:tcPr>
            <w:tcW w:w="313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、化学工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分子化工、精细化工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与工艺、化学工程与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生物化工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业分析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电化学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工业催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无机化工、有机化工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日用化工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分子材料及化工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应用化学（工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化学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与工业生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分子材料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分子材料加工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复合材料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分子材料及化工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复合材料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无机非金属材料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硅酸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复合材料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制药、制药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生物制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中药制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轻化工程、皮革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制浆造纸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染整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纺织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非织造材料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食品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粮食工程、制糖工程、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油脂工程、烟草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农产品储运与加工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乳品工程、酿酒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生物化工（部分）、生物化学工程（部分）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发酵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如林产化工</w:t>
            </w:r>
          </w:p>
        </w:tc>
      </w:tr>
      <w:tr>
        <w:trPr>
          <w:trHeight w:val="8325" w:hRule="atLeast"/>
        </w:trPr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4</w:t>
            </w:r>
          </w:p>
        </w:tc>
        <w:tc>
          <w:tcPr>
            <w:tcW w:w="7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</w:t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工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32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31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相近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过程装备与控制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安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他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机械与设备、化工过程机械、化工机械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工程、环境监察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安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如石油工程</w:t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它专业</w:t>
            </w:r>
          </w:p>
        </w:tc>
        <w:tc>
          <w:tcPr>
            <w:tcW w:w="63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除本专业和相近专业外的工科专业</w:t>
            </w:r>
          </w:p>
        </w:tc>
      </w:tr>
      <w:tr>
        <w:trPr>
          <w:trHeight w:val="279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保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保工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本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科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生态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保设备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资源环境科学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监察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境科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地球环境科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生态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保设备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资源环境科学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资源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</w:tr>
      <w:tr>
        <w:trPr>
          <w:trHeight w:val="6285" w:hRule="atLeast"/>
        </w:trPr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sans-serif;Times New Roman" w:hAnsi="sans-serif;Times New Roman" w:eastAsia="sans-serif;Times New Roman" w:cs="sans-serif;Times New Roman"/>
                <w:color w:val="000000"/>
                <w:sz w:val="30"/>
                <w:szCs w:val="30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30"/>
                <w:szCs w:val="30"/>
              </w:rPr>
              <w:t>5</w:t>
            </w:r>
          </w:p>
        </w:tc>
        <w:tc>
          <w:tcPr>
            <w:tcW w:w="70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保</w:t>
            </w:r>
          </w:p>
        </w:tc>
        <w:tc>
          <w:tcPr>
            <w:tcW w:w="127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环保工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相近专业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环境与能源应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质科学与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排水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与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文与水资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与工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过程装备与控制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安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设计制造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电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过程装备与控制工程</w:t>
            </w:r>
          </w:p>
        </w:tc>
        <w:tc>
          <w:tcPr>
            <w:tcW w:w="3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环境与设备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供热通风与空调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供热空调与燃气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建筑节能技术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质科学与技术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水排水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给排水科学与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能与动力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流体机械及流体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能工程与动力机械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热能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能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土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文与水资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水资源与海洋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与工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学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工艺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过程装备与控制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化工设备与机械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安全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矿山通风与安全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设计制造及其自动化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制造工艺与设备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机械电子工程</w:t>
            </w:r>
          </w:p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过程装备与控制工程</w:t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ans-serif;Times New Roman" w:hAnsi="sans-serif;Times New Roman" w:eastAsia="sans-serif;Times New Roman" w:cs="sans-serif;Times New Roman"/>
                <w:color w:val="000000"/>
                <w:sz w:val="24"/>
              </w:rPr>
            </w:pPr>
            <w:r>
              <w:rPr>
                <w:rFonts w:eastAsia="sans-serif;Times New Roman" w:cs="sans-serif;Times New Roman" w:ascii="sans-serif;Times New Roman" w:hAnsi="sans-serif;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其它专业</w:t>
            </w:r>
          </w:p>
        </w:tc>
        <w:tc>
          <w:tcPr>
            <w:tcW w:w="63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除本专业和相近专业外的工科专业</w:t>
            </w:r>
          </w:p>
        </w:tc>
      </w:tr>
      <w:tr>
        <w:trPr>
          <w:trHeight w:val="1155" w:hRule="atLeast"/>
        </w:trPr>
        <w:tc>
          <w:tcPr>
            <w:tcW w:w="10199" w:type="dxa"/>
            <w:gridSpan w:val="6"/>
            <w:tcBorders/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注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: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表中“新专业名称”指教育部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012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月颁布的《普通高等学校本科专业目录》中规定的专业名称；“旧专业名称”指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012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月《普通高等学校本科专业目录》颁布前各院校所采用的专业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ans-serif">
    <w:altName w:val="Arial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8-09-06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